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 1 - FICHES DE REFERENCES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SAINT-MAIXENT-ENSOA- Extension du bâtiment de restauration – Lot 2 CFO/CFA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4"/>
        </w:rPr>
        <w:b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57"/>
        <w:gridCol w:w="982"/>
        <w:gridCol w:w="416"/>
        <w:gridCol w:w="1257"/>
        <w:gridCol w:w="1263"/>
        <w:gridCol w:w="679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9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Style w:val="PageNumber"/>
              <w:rFonts w:ascii="Calibri" w:hAnsi="Calibri" w:cs="Calibri"/>
              <w:szCs w:val="18"/>
              <w:highlight w:val="yellow"/>
            </w:rPr>
          </w:pPr>
          <w:r>
            <w:rPr/>
            <w:t xml:space="preserve">SAINT-MAIXENT-ENSOA- Extension du bâtiment de restauration – Lot 2 CFO/CFA 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</w:rPr>
            <w:t>N° DAF 2025_000744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/>
          </w:pPr>
          <w:r>
            <w:rPr/>
            <w:t>La Courtine – Camps de manœuvre – mise en conformité du champ de tir hélicoptèr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Style w:val="PageNumber"/>
              <w:rFonts w:cs="Calibri" w:ascii="Calibri" w:hAnsi="Calibri"/>
            </w:rPr>
            <w:t>N° DAF 2023000469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PONTACQ Yves ICT III B</dc:creator>
  <dc:description/>
  <cp:keywords/>
  <dc:language>en-US</dc:language>
  <cp:lastModifiedBy>LORENZO-MAYSONNAVE Anastasia ASC NIV 1 OT</cp:lastModifiedBy>
  <cp:lastPrinted>2014-11-24T11:07:00Z</cp:lastPrinted>
  <dcterms:modified xsi:type="dcterms:W3CDTF">2025-07-08T14:10:00Z</dcterms:modified>
  <cp:revision>6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